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58214263"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14548332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