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881996069"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628858379"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80289084"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