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46001776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2617978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1405990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1804493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81094737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