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223640637"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8288041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206692805"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