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2049808364"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589003352"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742961252"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1119284891"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2145643187"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