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434309352"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1251208447"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