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6150278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383793861"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