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970632709"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1201354850"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