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44678079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81807068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