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1859909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0629106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