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7793834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58304766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