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829188921"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677395900"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