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53648454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58386738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