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6534908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75468982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0026380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4356497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8480113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02446013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