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>Welcome to DBSortit v1.0</w:t>
      </w:r>
      <w:r>
        <w:rPr>
          <w:b/>
          <w:bCs/>
          <w:sz w:val="28"/>
          <w:szCs w:val="28"/>
          <w:u w:val="single"/>
        </w:rPr>
        <w:drawing>
          <wp:inline distT="0" distB="0" distL="0" distR="0">
            <wp:extent cx="266700" cy="266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BSortit  is a component for Delphi 2.0  to be used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with Delphi table component. </w:t>
      </w:r>
      <w:r>
        <w:rPr>
          <w:rFonts w:eastAsia="Times New Roman" w:cs="Times New Roman" w:ascii="Times New Roman" w:hAnsi="Times New Roman"/>
          <w:b/>
          <w:bCs/>
        </w:rPr>
        <w:t>It is a shareware product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 can fully evaluate the product with the files that go with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text, except that you get every time you start this componen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areware dialog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n how to become a registered user, see below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current version is a 1.0. I hope to get as man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omments from you as possible to make it better and to release th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new version. Registered users will of course receive a free upgrad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en next version  is read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>Installati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1. Unzip the file to any directory you like, for instanc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c:\ DBSortit, c:\delphi\DBSortit, etc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. Start Delphi and close any projects and/or fil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3. From the menu, choose  'Component/Install...'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. In the dialog, click 'Add...'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. In the new dialog, click 'Browse'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6. Navigate to your chosen directory and select ' DBSortit.dcu'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7. Click OK the way bac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>How to us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drawing>
          <wp:inline distT="0" distB="0" distL="0" distR="0">
            <wp:extent cx="2495550" cy="2543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DBSortit provides a dialog box to your application. Users can use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alog box to sort on any field or multiple fields in a tabel (only paradox files)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Display the dialog box by calling the </w:t>
      </w:r>
      <w:r>
        <w:rPr>
          <w:rFonts w:eastAsia="Times New Roman" w:cs="Times New Roman" w:ascii="Times New Roman" w:hAnsi="Times New Roman"/>
          <w:b/>
          <w:bCs/>
        </w:rPr>
        <w:t>Execute</w:t>
      </w:r>
      <w:r>
        <w:rPr>
          <w:rFonts w:eastAsia="Times New Roman" w:cs="Times New Roman" w:ascii="Times New Roman" w:hAnsi="Times New Roman"/>
        </w:rPr>
        <w:t xml:space="preserve"> method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Before you close parrent form is good idea to call method </w:t>
      </w:r>
      <w:r>
        <w:rPr>
          <w:rFonts w:eastAsia="Times New Roman" w:cs="Times New Roman" w:ascii="Times New Roman" w:hAnsi="Times New Roman"/>
          <w:b/>
          <w:bCs/>
        </w:rPr>
        <w:t>Clean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With </w:t>
      </w:r>
      <w:r>
        <w:rPr>
          <w:rFonts w:eastAsia="Times New Roman" w:cs="Times New Roman" w:ascii="Times New Roman" w:hAnsi="Times New Roman"/>
          <w:b/>
          <w:bCs/>
        </w:rPr>
        <w:t>Clean</w:t>
      </w:r>
      <w:r>
        <w:rPr>
          <w:rFonts w:eastAsia="Times New Roman" w:cs="Times New Roman" w:ascii="Times New Roman" w:hAnsi="Times New Roman"/>
        </w:rPr>
        <w:t xml:space="preserve"> method all indexes </w:t>
      </w:r>
      <w:r>
        <w:rPr>
          <w:rFonts w:eastAsia="Times New Roman" w:cs="Times New Roman" w:ascii="Times New Roman" w:hAnsi="Times New Roman"/>
          <w:b/>
          <w:bCs/>
        </w:rPr>
        <w:t xml:space="preserve">maked with DBSortit </w:t>
      </w:r>
      <w:r>
        <w:rPr>
          <w:rFonts w:eastAsia="Times New Roman" w:cs="Times New Roman" w:ascii="Times New Roman" w:hAnsi="Times New Roman"/>
        </w:rPr>
        <w:t>(other indexes not) become delet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>Registra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registration fee for this product is Dfl. 20 (approx. US$ 9) 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rdering 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y paying Dfl. 20.00 by (International)  Bank Transfer to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BN-AMRO (Netherlands), account# 43 19 38 962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P. Vujic (for DBSortit), Rotterdam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After you payed you can send me E-mail or mail, and then you receive DBSortit (with sources) via E-mai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>Disclaime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sers of DBSortit must accept this disclaimer of warranty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"DBSortit  is supplied as is.  The author disclaims all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rranties, expressed or implied, including, withou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imitation, the warranties of merchantability and of fitnes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or any purpose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author assumes no liability for damages, direct 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sequential, which may result from the use of DBSortit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author of this product can be reached at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E-mail:</w:t>
        <w:tab/>
        <w:t>pedja@freemail.nl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Mail:</w:t>
        <w:tab/>
        <w:t>P. Vujic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Aleidestraat 62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3117 DK Schiedam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The Netherland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29T15:22:00Z</dcterms:created>
  <dc:creator/>
  <dc:description/>
  <dc:language>en-US</dc:language>
  <cp:lastModifiedBy>Business Unit Projects</cp:lastModifiedBy>
  <cp:lastPrinted>1997-04-03T09:52:00Z</cp:lastPrinted>
  <dcterms:modified xsi:type="dcterms:W3CDTF">1997-04-03T08:14:00Z</dcterms:modified>
  <cp:revision>9</cp:revision>
  <dc:subject/>
  <dc:title/>
</cp:coreProperties>
</file>