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45314749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47973024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