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770587439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72155647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1139406996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564494891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684570814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