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76792632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313570124"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