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0267501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3501377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5155746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0870514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