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9608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606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172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80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