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3893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224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3652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8561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