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807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798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204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0891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