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u w:val="single"/>
        </w:rPr>
      </w:pPr>
      <w:r>
        <w:rPr>
          <w:b/>
          <w:bCs w:val="false"/>
          <w:i w:val="false"/>
          <w:iCs w:val="false"/>
          <w:caps w:val="false"/>
          <w:smallCaps w:val="false"/>
          <w:strike w:val="false"/>
          <w:dstrike w:val="false"/>
          <w:outline w:val="false"/>
          <w:vanish w:val="false"/>
          <w:sz w:val="48"/>
          <w:szCs w:val="48"/>
          <w:u w:val="single"/>
        </w:rPr>
        <w:t>Screen Look</w:t>
        <w:noBreakHyphen/>
        <w:t>Up</w:t>
      </w:r>
    </w:p>
    <w:p>
      <w:pPr>
        <w:pStyle w:val="Normal"/>
        <w:bidi w:val="0"/>
        <w:spacing w:before="0" w:after="1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8"/>
          <w:szCs w:val="48"/>
          <w:u w:val="single"/>
        </w:rPr>
        <w:t>An Introductory User Guide</w:t>
      </w:r>
    </w:p>
    <w:p>
      <w:pPr>
        <w:pStyle w:val="Normal"/>
        <w:bidi w:val="0"/>
        <w:spacing w:before="0" w:after="1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by</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aul Wain</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 Look</w:t>
        <w:noBreakHyphen/>
        <w:t>Up (SLU) is a full screen text interface to the X.500 database, using the curses package to simulate buttons, widgets and text wind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face is designed to be simple from a user's point of view and yet provide as much functionality as possible, allowing a User Friendly Name (UFN) search as well as browse and owner view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ddition to this a command history option and on-line help are also availab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provides a brief tutorial into using SLU for searching the X.500 directory  and some of the other facilities it provid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Getting Star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U is started at the UNIX prompt as shown below (the % sign indicates the UNIX prom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l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18"/>
          <w:szCs w:val="18"/>
          <w:u w:val="single"/>
        </w:rPr>
        <w:t>Figure 1 - The SLU Start-up Screen</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sing SL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ving briefly gone over the start-up of SLU let us now look at some of the commands that are availab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Name search. (N </w:t>
        <w:noBreakHyphen/>
        <w:t xml:space="preserve">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earching for people and organisations is done using the UFN type name format. These basically specify people in terms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ame&gt;,&lt;department&gt;,&lt;organisation&gt;,&lt;country&g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viously you can also specify departments and organisations in a similar way just by skipping the name and department parts respectivel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ed, you only need to give enough information to SLU for it to attempt to make a match. If it finds more than one possible match it will offer you the choices to select fr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order to carry out a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ame search you need to do two things. Firstly, press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then (without pressing return) enter the user friendly name of the person you are searching fo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if you wish to search for me (Paul Wain at Brunel University) a typical search would b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S Wain, Electrical Engineering, Brunel, G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u w:val="single"/>
        </w:rPr>
        <w:t>Figure 2 - Starting a search (initial matches ma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u w:val="single"/>
        </w:rPr>
        <w:t>Figure 3 - Finished searching. Results display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ould find me directly. However, if you are in the United Kingdom you may be able to shorten it 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S Wain, Electrical Engineering, Brun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But, if you had not entered my middle initial you may have run into problems since the Brunel directory also knows of a </w:t>
      </w:r>
      <w:r>
        <w:rPr>
          <w:b w:val="false"/>
          <w:bCs w:val="false"/>
          <w:i/>
          <w:iCs w:val="false"/>
          <w:caps w:val="false"/>
          <w:smallCaps w:val="false"/>
          <w:strike w:val="false"/>
          <w:dstrike w:val="false"/>
          <w:outline w:val="false"/>
          <w:vanish w:val="false"/>
        </w:rPr>
        <w:t>Paul Wainwright</w:t>
      </w:r>
      <w:r>
        <w:rPr>
          <w:b w:val="false"/>
          <w:bCs w:val="false"/>
          <w:i w:val="false"/>
          <w:iCs w:val="false"/>
          <w:caps w:val="false"/>
          <w:smallCaps w:val="false"/>
          <w:strike w:val="false"/>
          <w:dstrike w:val="false"/>
          <w:outline w:val="false"/>
          <w:vanish w:val="false"/>
        </w:rPr>
        <w:t xml:space="preserve"> in Electrical Engineerin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u w:val="single"/>
        </w:rPr>
        <w:t>Figure 4 - Finished searching, but more than one match ma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case, SLU will offer you a list of the two alternatives with a number next to each one. You can select an entry by entering the number next to it and then pressing the return ke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re is one special key when entering the user friendly name that may be useful and that is </w:t>
      </w:r>
      <w:r>
        <w:rPr>
          <w:b/>
          <w:bCs w:val="false"/>
          <w:i w:val="false"/>
          <w:iCs w:val="false"/>
          <w:caps w:val="false"/>
          <w:smallCaps w:val="false"/>
          <w:strike w:val="false"/>
          <w:dstrike w:val="false"/>
          <w:outline w:val="false"/>
          <w:vanish w:val="false"/>
        </w:rPr>
        <w:t>Control</w:t>
        <w:noBreakHyphen/>
        <w:t>U</w:t>
      </w:r>
      <w:r>
        <w:rPr>
          <w:b w:val="false"/>
          <w:bCs w:val="false"/>
          <w:i w:val="false"/>
          <w:iCs w:val="false"/>
          <w:caps w:val="false"/>
          <w:smallCaps w:val="false"/>
          <w:strike w:val="false"/>
          <w:dstrike w:val="false"/>
          <w:outline w:val="false"/>
          <w:vanish w:val="false"/>
        </w:rPr>
        <w:t>. This deletes the whole of the name that is displayed in the box. This is especially useful if you want to start the search process from scrat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Finally if you want SLU to abort the current search simply press </w:t>
      </w:r>
      <w:r>
        <w:rPr>
          <w:b/>
          <w:bCs w:val="false"/>
          <w:i w:val="false"/>
          <w:iCs w:val="false"/>
          <w:caps w:val="false"/>
          <w:smallCaps w:val="false"/>
          <w:strike w:val="false"/>
          <w:dstrike w:val="false"/>
          <w:outline w:val="false"/>
          <w:vanish w:val="false"/>
        </w:rPr>
        <w:t>Control</w:t>
        <w:noBreakHyphen/>
        <w:t>C</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Browsing below an entry. (B </w:t>
        <w:noBreakHyphen/>
        <w:t xml:space="preserve"> Brow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some cases it may prove useful to obtain a list of entries below the entry you are currently looking at.  This may be to list all the departments at an organisation or all the people in a department. SLU lets you do this with the browse op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o browse below an entry, simply search for the entry, then press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for browse. Alternatively, if the entry is already being displayed, simply press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u w:val="single"/>
        </w:rPr>
        <w:t>Figure 5 - Browsing below an ent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duces a list of the entries in the directory immediately below the current entry. The list is produced in such a way that you can select an entry from that list to view in more detail if you requi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SLU can be made to abort the browse search by pressing </w:t>
      </w:r>
      <w:r>
        <w:rPr>
          <w:b/>
          <w:bCs w:val="false"/>
          <w:i w:val="false"/>
          <w:iCs w:val="false"/>
          <w:caps w:val="false"/>
          <w:smallCaps w:val="false"/>
          <w:strike w:val="false"/>
          <w:dstrike w:val="false"/>
          <w:outline w:val="false"/>
          <w:vanish w:val="false"/>
        </w:rPr>
        <w:t>Control</w:t>
        <w:noBreakHyphen/>
        <w:t>C</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Viewing Owner entries. (O </w:t>
        <w:noBreakHyphen/>
        <w:t xml:space="preserve"> Own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may also be useful at times to view the entry immediately above the current entry. This is done using the Owner comm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is is done by simply pressing the </w:t>
      </w:r>
      <w:r>
        <w:rPr>
          <w:b/>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key with the entry you want to see the owner of displayed on the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gain, if you wish to abort an attempt to view an owner entry press </w:t>
      </w:r>
      <w:r>
        <w:rPr>
          <w:b/>
          <w:bCs w:val="false"/>
          <w:i w:val="false"/>
          <w:iCs w:val="false"/>
          <w:caps w:val="false"/>
          <w:smallCaps w:val="false"/>
          <w:strike w:val="false"/>
          <w:dstrike w:val="false"/>
          <w:outline w:val="false"/>
          <w:vanish w:val="false"/>
        </w:rPr>
        <w:t>Control-C</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u w:val="single"/>
        </w:rPr>
        <w:t>Figure 6 - Viewing the owner of an ent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istory/Command recall. (H </w:t>
        <w:noBreakHyphen/>
        <w:t xml:space="preserve"> Hist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U can remember the last 10 commands that it carried out, and these are stored in a history buffer. Using this it is possible to retrace steps in a search or a browse patte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history mode is entered by pressing </w:t>
      </w:r>
      <w:r>
        <w:rPr>
          <w:b/>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 at which point SLU will display a list of the last 10 commands (with a number next to them and the time that they were entered). To select one of the commands again, enter the number next to i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u w:val="single"/>
        </w:rPr>
        <w:t>Figure 7 - Reviewing the command hist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ecide, having seen the history list, that you do not want to carry out one of the commands again, SLU remembers the last entry you were looking at, so you can search,  or browse etc., from that point without needing to select an entry from the history li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Help pages. (? </w:t>
        <w:noBreakHyphen/>
        <w:t xml:space="preserve"> Hel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SLU also has a fair amount of on line documentation available if this has been installed. Pressing the help key,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will bring up a menu of the help pages available. From this, pressing the key indicated will bring up help on that topic or space will return you into SL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u w:val="single"/>
        </w:rPr>
        <w:t>Figure 8 - The help pages introd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now have sufficient knowledge of the commands needed to operate SLU!</w:t>
      </w:r>
    </w:p>
    <w:sectPr>
      <w:headerReference w:type="default" r:id="rId2"/>
      <w:footerReference w:type="default" r:id="rId3"/>
      <w:type w:val="nextPage"/>
      <w:pgSz w:w="11906" w:h="16838"/>
      <w:pgMar w:left="1440" w:right="1440" w:gutter="0" w:header="1440" w:top="1496"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1T13:53:00Z</cp:lastPrinted>
  <cp:revision>0</cp:revision>
  <dc:subject/>
  <dc:title/>
</cp:coreProperties>
</file>