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MS Internet Gopher 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09-April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s a distributed document delivery service, wor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It allows a neophyte user to access various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multiple hosts in a seamless fashion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user a hierarchical arrangement of documents an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communications model.  The Internet Gopher Serv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queries, and responds by sending the client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ddresses only the VMS Gopher Server, version 1.2V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mbedded characters which should in general be unobtrus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reader but serve as dividers between logical seg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for ease in indexing using Bruce Tanner's build_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ocal enhancements).  Editors should be aware of this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s X%01, which shouldn't be too obnoxious to 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ories/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Text Indexes (GREP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MS-specific CMD1 searching (directory since|before date,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arch, server versio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 from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SO Phone Book Service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T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E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nfo/Placeholder Menu items. (client-dependent, see Section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DO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I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specifie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N3270-based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C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uplica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ix mail s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AIS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this software cannot be tested at any single site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pects were implemented at multiple and diverse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corporated into this code.  In all cases,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is offered or implied.  This is use-at-your-own-risk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has been tested with the VAX C compiler.  It is bel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tantially perform correctly using the DEC C compiler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one or more versions of TGV Multinet, Wollongong, and UC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transports.  Not all capabilities are available to all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, operating system, and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Gopher Server is supported via the electronic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Gopher-L@trln.lib.unc.edu, which has a bi-directional gatew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vmsnet.infosystems.gop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ministration of the VMSGopher-L is handl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-Request@trln.lib.unc.edu.  To subscribe to the lis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message with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ministrative address, substituting you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s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Frequently Asked Questions available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posting.  It may be retrieved by gopher at trln.lib.unc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nding a message to archives@trln.lib.unc.edu wi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VMSGOPHER-L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Gopher Server was originally ported from the Unix imple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1.6 dated 9-January-1993, by J.Lance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LW@psulias.psu.edu&gt; of Penn State University / Librar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eveloped to its current state through the combined effor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MS and Gopher in addition to Lance, notably Bruce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NNER@cerritos.edu&gt; (Cerritos College, Norwalk, California, 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eos Macrides &lt;MACRIDES@sci.wfeb.edu&gt; (Worcester Foun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Biology, Shrewsbury, Massachusetts, USA).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Sherman &lt;dennis_sherman@unc.edu&gt; (Triangle Resear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hapel Hill, North Carolina, USA) for founding the VMSGOPHE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list where this joint development has been progress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Greenwade &lt;bed_gdg@SHSU.EDU&gt; (Sam Houston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Texas, USA) for quickly hosting a server wher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rchived for all to procure. Thanks to all the other r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developers on VMSGOPHER-L for their valuabl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to the original GopherMeisters at the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rting the whole Internet Gopher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ined to customize the code, please modify the Nam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= options in the file [.OPTFILES]IDENT.OPT prior to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erver.  This will allow others accessing you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7$version "search" to view up-to-date documentation abou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, its origins, and its revision level.  And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code please let others on the VMSGOPHER-L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know about it. We all benefit from this sharing of code and id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Lance Wilkinson, &lt;JLW@psulias.psu.edu&gt; (814) 865-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 Specialist -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&amp;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Pattee Libra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R. Sherman &lt;dennis_sherman@unc.edu&gt; (919) 962-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Research Librari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#3940 Wils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, Chape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C 27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Setting Up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initial efforts to make the Gopher Server work unde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ffort in this port was to make setting up and manag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vial as possible.  Section II of this document ar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in setting up you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 Prepare the Server executable and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cure the source code and compile and link.  If you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s a .ZIP file from any of the standard distribution sites, un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create a directory tree.  Make the top level director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dentify your TCP/IP transport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mpile and link all needed programs.  If you use DEC'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, the make procedure will make use of it,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ompiled and linked by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DOC file (this document) may be indexed (or reindex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using Bruce Tanner's BUILD_INDEX/SEARCH.SHELL/QUERY.EX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[.DOC]INDEX_SERVER_DOC.COM.  You will need to modify t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ndicate where you want the resulting index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customize the source code prior to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, please update the [.OPTFILES]IDENT.OPT linker option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hanges.  This can help others who might be inclined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you've made in evaluating those changes and their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 Set up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up a Gopher data directory.  This and its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ll be the primary location for document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er files to  documents, commonly know as .links).  Normal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with null device specifications in thei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nored by the server for display.  If a device specification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ient-supplied filespec, it must specify the Gophe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only information that is transmitted to the outsid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Gopher data directory and its subdirectori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oint to a directory or file elsewhere by explicitly nam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pecification.  Specification of a non-null device in a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exactly match the Gopher data directory's devic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discussed in section VI.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, and protect it as you feel appropriate.  AC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allow users to maintain the roo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allowing management of the documents and men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 custodians.  There should be a general user with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ccess, such as the designated system "Gopher Administrator,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root directory and can fix things the less privile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ns might hav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r Gopher data resides in a directory called DSA0:[GOPHER_DA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VMS Logical for this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PHER_ROOT DSA0:[GOPHER_DAT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X Cluster environment, this need only be done on the node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The Gopher Server daemon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The data custodians will be managing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is logical needs to be done during node startu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easier, modify SETUP_GOPHER.COM to create this logical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 startup file where appropriate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GOPHER_EXE for your site in SETUP_GOPHER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Prepare th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be run in one or both of two flavors;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ly or under VMS system startup, and/or as an "INETD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upon reception, by the MULTINET_SERVER or the UCX AUX Server,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 for one or more TCP/IP ports.  It is legitim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more servers running in either configuration. 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 of command files and/or multiple configuratio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e required if multiple servers are 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1 Running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mmand files [.EXE]START_GOPHER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XE]RUN_GOPHERD_DAEMON.COM as appropriate for your sit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ingle server on port 70, and want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names for log files, you probably do not have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se files.  Notice in the examp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use, but do not define, the GOPHER_ROOT logical c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It is assumed this logical was defined earli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ystem startup). The primary function of the START_GOPHER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detatched process, the Gopher Server daemon,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inimum logical which the VMS Gopher Serv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CONFIG.  In the example, this logical uses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earlier (GOPHER_RO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_RESTART logical, if it exists, is deassigned.  This logic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t any time after starting the daemon to cause it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ceful manner.  The privileges established are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daemon.  In the following examples, notice the "70"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s -- this is for convention only, but it identifi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0 for the server.  Servers intended to run on other ports migh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START_GOPHER.COM file, use is made of si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and rooted logical devices (GOPHER_ROOT:[00000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EXE).  You may of course place them wherever it is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OM files accordingly.  It is recommended, however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ifications in SETUP_GOPHER.COM,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_GOPHER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/system Gopher_Config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detach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trnlnm("GOPHER_RESTART_70") .ne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/detach/Proc="Gopher1_Server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uffer_limit=14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king_set=500/extent=2500/maximum_working_set=15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put=  GOPHER_EXE:run_gopherd_daemon.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= GOPHER_ROOT:[000000]_output7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rror=  GOPHER_ROOT:[000000]_error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iv=   (NOSAME, SYSPRV, TMPMBX, NETMB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Log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to run the Gopher Server daemon establishes privileges,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files produced by prior runs of the daemon, and then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D executable.  In the example RUN_GOPHERD_DAEMON.COM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has been located in a site-specific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GOPHERD_DAEMON.COM file (GOPHER_EXE, defined in SETUP_GOPHER.CO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f course place them wherever it is appropriate and edit th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Add invocation of the editted command fi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startup, on the node where the server daem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a SUBMIT/USER=GOPHERD, where GOPHERD has been defined in your 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user with only batch access and the required privileges. 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sysprv as soon as it has bound to the TCP/IP port (sysp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GV Multinet for binding to ports &lt; 100).  If desir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 logical GOPHER_RESTART_70 might be done after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perhaps causing  the procedure to loop back and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 RUN_GOPHERD_DAEMON.COM file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_GOPHERD_DAEMON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art_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noall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output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output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error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error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exe: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Restarting after abor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start := 'f$trnlnm("GOPHER_RESTART_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sym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restart .nes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set proc/priv=(noall, sys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request "Restar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2 Running from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teos Macrides, Worcester Foundation for Experimental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CRIDES@SCI.WFEB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MULTINET_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: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ET_SERVER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MULTINET_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ultinet configure/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add gopherd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: [TCP]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 Port number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run: GOPHER$ROOT:[v1216]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MULTINET_SERVER run under the SYSTEM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zation, and tend to be high-privileged users.  The server disca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ous 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3 Running from the UCX v2+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 Harrold, Milwaukee School of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rrold@barcly.acsd.msoe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UCX AUX 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 U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 Server might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UCX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the UCX AUX 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, as needed, the RUN_GOPHERD_UCX_INETD.COM file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RUN_GOPHERD_DAEMON.COM for a detached process ser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hanges may be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noall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run_gopherd_ucx_inetd.log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urge/keep=3 GOPHER_ROOT:[000000]run_gopherd_ucx_inet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exe: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uthorization for the UCX INETD Gopher Server.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,  UIC, Directory, etc. as needed for your site from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: UCX$GOPHERD              Owner: 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:  UCX                      UIC:    [400,1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[UCX$AUX,UCX$GOPHER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:      DCL                      Tables: DC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 PRODUCTS:[GOPHE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ICMD:   SYS$LOGIN: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:  DisCtlY DefCLI Restricted DisPwdDic DisPwd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y days:   Mon Tue Wed Thu Fr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days:                    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  000000000011111111112222  Secondary 0000000000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Hours 012345678901234567890123  Day Hours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:  ##### Full access ######            ##### Full access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:            (none)    Pwdminimum:  6   Login Fails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wdlifetime:         90 00:00    Pwdchange:      (pre-exp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ogin:            (none) (interactive), 16-SEP-1993 13:44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jobs:         0  Fillm:      1024  Bytlm: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cctjobs:     0  Shrfillm:      0  Pbytlm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etach:       0  BIOlm:       400  JTquota: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clm:           2  DIOlm:       200  WSdef: 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:            8  ASTlm:       512  WSquo: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prio:         0  TQElm:        10  WSextent: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:        (none)  Enqlm:      3000  Pgflquo: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ized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KRNL TMPMBX WORLD OPER NETMBX SYSPRV SYS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MBX NETMBX SYS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 LOGIN.COM (may be empty) in the home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$GOPHE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set service gopherd/port=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er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ocess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mit=5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nactivity=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le=gopher_exe:run_gopherd_ucx_inet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ocket_options=(receive:3000,send: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Gopherd Service from the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 ENABLE SERVICE GOP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ust be done after every system reboot; make sure i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lient attempts to connect to the configured port, UCX's AU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long that copy of the server takes to process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f the server survives the request ;-), other client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UCX AUX Server might tend to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d users.  The server discards all the dangerous privilege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4 Running from Wollongong's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ris Petroff, University of Oklahoma Computing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RIS@UOKNOR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_BIN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INET_SERVERS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ET_SERVERS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ever a server started by INET_SERVERS spaw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process, the sub-process will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define symbols and so forth. Not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rdvark.ucs.uoknor.edu; 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started by INET_SERVERS go through VMS LOGIN but do *NOT*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SYLOGIN.COM functions, this command file replaces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required there.  Note also that it is not sufficient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$SCRATCH in this file; the server requires scratch space prio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ed tasks, so the scratch directory must be def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se of 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rdvark.ucs.uoknor.edu;  in no way should you fee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device and directory tre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py GOPHER$ROOT:[_BIN]GOPHERD.EXE to twg$tcp:[netdist.se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  <w:tab/>
        <w:t>Add the following block to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OPHERD   (VMSGopher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-name   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   TWG$TCP:[NETDIST.SERV]GO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type     SOCK_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options  SO_ACCEPTCONN | SO_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address  AF_INET 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-set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ervers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           TCP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         TCP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      TCP_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    Run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'maxservers 10' is only a suggested setting.  For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'maxservers 5' might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dd the following line to twg$tcp:[netdist.etc]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   70/tcp    Gopher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Stop/Id on the INET_SERVERS process and restart it by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wg$tcp:[netdist.misc]ine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ddendum for Wollongong's PATHWAYS 1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using the archaic Wollongong TCP/IP Version 5.1 (!)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ony involved in updating local help files for 5.2 or Pathway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corrected soon, but as a result of this wee have n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Pathways.  The following information from 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JACKSON@CALL.TESC.EDU&gt; for gottcha's under Pathways is all I am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Date: Wed, 17 Nov 93 14:22:1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From: 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ubject: RE: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o: CHRIS@barrister.uc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Hi Chris, let me thank you again for all the help the other day i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to get my VMS Gopher Server up. I found out a couple of things aft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1:  Wollongong forgot to send me the newest API's with this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TCP/IP(Pathway).  So they are sending them to me within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or so.  But that is not what was keeping the port (70) from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2:  They also did not mention that in the default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 software they impliment the Netcontrol routine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etcontrol.dat file for security for the different ports an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Even though I saw the service listening on the port, the netcontrol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ot have that port or service activated.  So I ran Net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issued the ADD/SERVICE command.  This added the service and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ort to answer.  The server just needs to be re-compil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API's. It now states in the log file that it can't bind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because the address is being used by something else. Wollongong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that would be fixed after I upgrade (with the new API Save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So it look like the server will soon be a reality. I will drop you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when we are finaly up and run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ystem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dded steps for Path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run twg$tcp:[NETDIST.ETC]NETCONTROL and add the gopher servi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/SERVICES=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gopher' matches the entry in the twg$tcp:[NETDIST.ETC]SERVIC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Make sure you have the new API Saveset Distribution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(or recompile if nessesary)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 unless there are already 'maxservers' number of gopher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re maxservers is defined in the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INET_SERVERS run under the SYSTEM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nd to be high-privileged users.  The server has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defined for the INET-SERVERS daemon proces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g$tcp:[netdist.misc]inetserv.com file but discards all th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by the GOPHER_CONFIG logical will be read by the 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ring initialization.  The file allows you to specify overr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efaults and the GOPHER_DATADIR logical (if any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o be used over editing the CONF.H file prior to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 file can reside just about anywhere, but (se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low)  it is perfectly acceptable to put it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.  An  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J.Lance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GopherAdmin@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E8 Pattee Library, 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GOPHER_ROOT:[000000]_GOPH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Sorry, access deni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default read brow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.stupid.domain !read !browse 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 xml:space="preserve">123.456. browse !read !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-2048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EXE 9 9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HQX 4 4 Macintosh-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OBJ 9 9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 9 9 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_Z 9 9 TARred_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E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 9 9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IP 9 9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configura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xtensions for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FALSE</w:t>
        <w:tab/>
        <w:tab/>
        <w:tab/>
        <w:t>!Set TRUE for INETD-star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>EDT</w:t>
        <w:tab/>
        <w:tab/>
        <w:tab/>
        <w:t>!Eastern Time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300</w:t>
        <w:tab/>
        <w:tab/>
        <w:tab/>
        <w:t>!5*60 for 5 minute network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GOPHER_ROOT:[000000]</w:t>
        <w:tab/>
        <w:t>!Base directory i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70</w:t>
        <w:tab/>
        <w:tab/>
        <w:tab/>
        <w:t>!For production gophers on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_</w:t>
        <w:tab/>
        <w:tab/>
        <w:tab/>
        <w:t>!Kinda like prefixing logic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.</w:t>
        <w:tab/>
        <w:tab/>
        <w:tab/>
        <w:t>!Kinda like Un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_lookaside</w:t>
        <w:tab/>
        <w:tab/>
        <w:t>!Where .cap/files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GOPHER_ROOT:[000000]_Standard_Disclaim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-- standard disclaimers app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GOPHER_RESTART_7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fig&gt; := &lt;line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&gt; := &lt;comment&gt; | &lt;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ent&gt; := &lt;null_line&gt; | "#" [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ecification&gt; := &lt;keyword&gt; ":" &lt;text&gt; ["!"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nd interpretation of the texts followi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The HostAlias keyword specifies the fully-qualifi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your local host.  It is used by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itself, and to substitute for "+" whe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=+ specification in a .link or lookasid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resolves to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Name of the local site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The name of the warm-bodied (?) individual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administration at the local site.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The Email address of the individual named in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The name of the organization offering the Gopher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blic, often the organization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named in the Admin specification work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The real-world address of the organization named in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:</w:t>
        <w:tab/>
        <w:tab/>
        <w:t>The longitude/latitude coordinates for targeting miss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te or some other (hopefully more useful)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The name of the log file where the Gopher Server i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event/transaction log.  The file name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server if it does not exist, and appended t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exist.  No default is defined.  The Roll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may modify the value of the Log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The text of a message to be displayed back to a cl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is denied to a particular resource or documen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Specifies type of file by extension.  Multipl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 for the Ext specification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ext&gt; &lt;gt&gt; &lt;pfx&gt; &lt;g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t&gt; is the extension itself, the last character(s)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 described.  This might be a complete filena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ling  subset of its characters, like .OBJ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t&gt; is a single character specifying the Gopher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ending with the specified &lt;ext&gt; characters.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1 is  directory, 7 is searchable index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the standard Gopher capabil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_FYI_R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fx&gt; is a prefix to be applied to the path of files  matching &lt;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g+&gt; is a text string naming a Gopher+ type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 Gopher+ server, this option is pres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ed access to the server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te&gt;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: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: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c&gt;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Specifies default *exclusion* of file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Ignore specifications my be made.  No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. The &lt;text&gt; for the Ignore specificatio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the &lt;ext&gt; subfield of the Ext specif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.  In fact, specifying "3" as the &lt;gt&gt; subfiel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 specification has the same effect as th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 xml:space="preserve">A numeric specification of the local time zone,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ffset from Greenwich Mean Time (GM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0300 is GMT plus 3 hours (east of Greenw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0445 is GMT minus 4 hours, 45 minutes (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eenw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ly, any text string may be used.  No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.  If a GMT offset is specified with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, it will be multiplied by 100 to assume 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The number of seconds the server is to wait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's connection for resolution of the client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nd receipt of the client's request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breaking the connection.  Default is 300,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, as coded for the value of READTIME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.H file.  Detached process servers might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imeouts, such as 1 or 2 minutes (60 o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TRUE or FALSE, is server started automatically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if the server will be started by MULTINET_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if the server will be started as a detach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TRUE or FALSE, is server caching directories.  FAL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in the V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The path to the root directory,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DATADIR logical.  The default is DATA_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he CONF.H file (GOPHER_DATADIR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The numeric TCP/IP port, overriding the GOPHER_POR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.H file (70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TRUE or FALSE, will program perform chroot() calls.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at isn't needed in the V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to detect when building directory menu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". This is because there really aren't hidd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S like in Unix, and while we could prefix them with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.links files, maybe there's something i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ould be accepted as a .links entry, but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be treated as such.  Lots of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_ERROR files, can be kept in the roo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lsewhere, undetected by the server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tect and treat as menu specification files (.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building directory menus.  Default is "."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got parameterized, why no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The name of a subdirectory which is considered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Default is ".cap".  In any give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his subdirectory, if it exists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aside files for other files in the pa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directories are always ignored when buil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Specifies a default Name= equivalence for doc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paired with a lookaside file.  This offer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 the behavior of a Unix server with the "date+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ch, by specifying "%fn [%ts, %sz]" for a DName: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of types where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ed to the DName substitution; instea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document nam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Specifies a default line of text to pre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thod of adding standard disclaimers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Specifies a default line of text to suf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of adding standard 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System load maximum (15 minute average) beyon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is to refuse client requests.  Specif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number.  Default is 0.0, which indicates that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 are to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Specifies a LNM$SYSTEM_TABLE ($ define/system/exec)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or which the server is to check prio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read; if the logical exists, the serv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ly.  If unspecified the defaul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 in CONF.H (normally, this is GOPHER_RESTAR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e-in to the port is advised (but not auto-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sed by the server), such as GOPHER_RESTART_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_GOPHER_ON_PORT_1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Specifies a log file rollover period.  Valid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NUALLY, MONTHLY, WEEKLY, DAILY, HOURLY and NEVER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cognized keywords are assumed to be NEVER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. Specifying a keyword appends additional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: specified filename, if any. 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is the file actually written to by th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given log entry; in the following examples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imestamp is 1-Jul-1993:16:3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NUALLY</w:t>
        <w:tab/>
        <w:t>append current year (e.g. "19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LY</w:t>
        <w:tab/>
        <w:t>append current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EK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last Sunday (or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Sunday, e.g. "199306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I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LY</w:t>
        <w:tab/>
        <w:t>append current year, month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24-) hour (e.g., "1993070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rollover specification (or default of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side effect in the original allocation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- tions for the log file.  A different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over selection is defined in CONF.H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t-feel for the file size.  Thes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CONF.H and recompiling and relink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The path to a device/directory to which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full access (Read, Write, Execute and Delet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SYS$SCRATCH:, but for INETD server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specified since the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$SCRATCH: logical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The fully-qualified filespec (device:[dir]filenam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L command file to be executed by any subprocesse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gopher server.  Included i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and/or logical definitions which the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GREP searches) will require but are not defi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ETD startup.  Note the use of GOPHER$ROOT:[v1216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to the site psulias.psu.edu; in no wa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 or FALSE, specifies whether directo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ed; defaul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 or FALSE, specifies whether result menus from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TRUE or FALSE, specifies whether result menus fr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 tuple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- 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 or FALSE, specifies whether result menus from 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 Does not apply to 7$version, 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7$go4link pseudo- searches (all thes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7:nosort:$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anonymous FTP (aFTP)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. Since these gateway accesses can introduc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on a  gopher server, you may wish to disabl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NONE. The default is whatever your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 to be. When NONE, no aFTP gateway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red.  When a different port value tha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: specification is supplied, it is assum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exists on that port configured to honor a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ft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EXEC script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cript executions can introduce extra loa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, you may wish to disable them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.  The default is whatever your default por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.  When NONE, no EXEC script requests are ho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different port value than your default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supplied, it is assumed ano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on that port configured to honor  EXE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ex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- 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search index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earches can introduce extra load on a gop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 to disable them by specifying N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whatever your default port is defined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ONE, no index search requests are honor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port value than your default Port: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pplied, it is assumed another server exist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configured to honor search index reques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with Port=+ and Path=7... is offer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, this port is substituted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e Populate the Data Director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re needed in the root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SERVER_ERROR.* files supplied should be copied there and *editted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ite.  If your selected Hidden prefix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configuration file is not "_", then the file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to be prefixed by that chosen Hidden prefix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ENAME _SERVER_ERROR.* &lt;hidden_prefix&gt;SERVER_ERRO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ERROR" and filename extensions should remain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extensions and the SERVER_ERROR filename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de to allow the server to specifically target erro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ent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edit every one of these files si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they tell people who want to question or compla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contact GopherAdmin@       , lacking the addres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administration organization.  This gets extremely conf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sers when they see this incorrect information com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have an "ABOUT" file in the root director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urpose intended for your Gopher Server.  This can be a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ame it "_ABOUT", for example) since it will likel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rough the root .LINK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root .LINKS file, which will be offered upon roo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lient.  This is the heart of a Gopher Server environment. 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*ANY* file that begins with "." (by default; this can be overr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character or string of characters in the configur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normally sort to the top of the directory by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so they are usually found and processed before any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link file is one that instructs the server how to present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A lookaside fills a similar function, but allows mor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Creating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ke links to other hosts is how gopher distribu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ultiple hosts.  There are two different ways to make a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implest is to create a link file that contains the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files in the gopher data directory starting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", or perhaps in your configuration you've overriden this)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 files.  A link file can contain multiple link tupless.  A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you need to put five lines in a link file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or the document.  Here is an example of a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Cheese B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1/Moo/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zipp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= line contains the selector string that the clien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actual document.  The Port= and Host= lines tell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rver is which will respond to that selector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or menu.  The Name= and Type= specificati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y the client, of the link.  Normally the client doesn't te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values of the Path=, Port= and Host=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trieve this information is to use telne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instance let's say you want to link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's Gopher Server to your gopher server.  Just telnet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the example above) and retrieve the information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 Object Type&gt;&lt;TAB&gt;&lt;Name&gt;&lt;TAB&gt;&lt;Path&gt;&lt;TAB&gt;&lt;Host&gt;&lt;TAB&gt;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eep the Object Type, Path, Host, and Port the same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.  You can change the name of the documen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's .LINKS file is a two-part file.  The fir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le the second is required (if the 2nd par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will effectively ignore the file).  Comment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lines or lines beginning with "#" are permitted throughou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link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&gt; := &lt;line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&gt; := &lt;comment&gt; | &lt;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ent&gt; := &lt;null_line&gt; | "#" [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ecification&gt; := &lt;keyword&gt;"="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 is permitted between the keyword and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extra long texts is permissable by having a '-' (hyphe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character in a long line, and a ' ' (blank) a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next line.  In this situation, the '-' will b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line will be appended to the long line in place of the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ontinue through the maximum length of a link file line,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t is probably only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consists of one or more local Ignore and/or Acces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s and optionally a DName, SortDir and/or IgnoreAl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nted access to *this directory*.  Multip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ations </w:t>
        <w:tab/>
        <w:t xml:space="preserve">may be made.  No defaults a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text&gt;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te&gt;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c&gt;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, only "b" is relevant, since brows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o secure a listing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=</w:t>
        <w:tab/>
        <w:tab/>
        <w:t>Specifies default *exclusion* of files by exten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.  Semantically, this is the same int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gnore: specifications in the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files not globally ignored to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menus for the directory where this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s.  More than one Ignore= spec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; all to be specified in a given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ust* appear before any non-comment, non Ign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All=TRUE</w:t>
        <w:tab/>
        <w:t>Specifies default *exclusion* of *all* non-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is directory.  After processing 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files with "." as the first charact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, other files in the director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IgnoreAll=FALSE can be used to i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ehavior with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=</w:t>
        <w:tab/>
        <w:tab/>
        <w:t>Specifies a default Name= equivalence for docu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without a lookaside file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This offers a way to achiev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x server with the "date+size" patch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is overrides a DName: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for the directory only. 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ame= specification encountered within one or more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used.  The DName= specifica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ocuments for which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 name only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=</w:t>
        <w:tab/>
        <w:t>Specifies whether the directory should be sorte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sorted (FALSE), overrid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SortDir: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consists of one or more link tuples.  A link tuple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cations describing the link.  Minimum specifications are a Name=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, Port=, Path=, and Host= specification; once a tupl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of these required specifications causes the entire tu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ote that the Host=, Port= and Path= specification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y document or resource world-wide, while the Name= and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optional versus Required link tuple entries is very 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al link tuple entries must be sandwiched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quired entries or they will be ignored.  A good rule of thum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Name= first and Host= last, with all other link tu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Required o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  <w:tab/>
        <w:tab/>
        <w:t>Specifies the title which the client is to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item.  Some clients are restricted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display, so this should be limited to abou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You may include specifications in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erver include details about the fil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resented to clients.  These specification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n - server substitutes the filename from the Path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%fn" (device:[directory], if any, is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t - server substitutes the port numb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o - server substitutes the host na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s - server substitutes the last modification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"%ts".  If the current year, DD-MM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format; if not, DD-MM-YYYY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i - server substitutes the last modification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H:MM:SS format for "%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t - server substitutes the last modifica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-MM-YYYY format for "%d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z - server substitutes the file size in bytes for "%s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 size exceeds 999 bytes, it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the nearest K (1024 bytes) and suf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KB"; if 999 bytes or less, it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" 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</w:t>
        <w:tab/>
        <w:tab/>
        <w:t>Specifies the Gopher document type, or capabil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ny type valid at the host specified in the Ho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- tion.  This is one-character,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0 means a file, 1 a directory, 7 a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, 8 a Telnet session, 2 a CSO phonebook server, 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formation lin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</w:t>
        <w:tab/>
        <w:tab/>
        <w:t>The Internet host where the Name= specified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urce resides, specified as a domain name or IP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Alias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</w:t>
        <w:tab/>
        <w:tab/>
        <w:t>The port on the specified Host= where the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 is available.  This is a numeric TCP/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For other hosts's Gopher servers,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0.  For a Telnet session (Type=8), it is normally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from the configuration file or, lacking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CONF.H value of GOPHER_PORT) as the port.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obably not be used when the value of Host=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HostAlias specifica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  <w:tab/>
        <w:tab/>
        <w:t>Specifies, again, the Type= code,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cation string expected by the Gopher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= and Host= specifications, to which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spond with the document or menu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 specification.  Often this is an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on the Host's OS, like 1/pub/gopherdata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Unix platform, or 0GOPHER_ROOT:[_data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VMS platform.  The path, if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lnet session (Type=8), generally names th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to the session. The path one specifies for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operation (Type=7) will vary depending upon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dex search to be supported; see "Setting Up Sear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The specification of paths can get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ation is appropriate for them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=1gopher_root_this_is_a_long_one:[dir1.dir2.dir3.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4.dir5.dir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e '-' at the end of the 1st line, and the ' 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 of the 2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granted access to this *item*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 for the 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te&gt; is the domain name or IP number of a site whos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o  be granted or denied access. "default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to  define a default set of access per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a site with a prefixing "." (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c&gt; specifies "b" for browse, "r" for read and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 permissions.  "!" prefixing a permission de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 while omitting the "!" grants the acces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ecause of this syntax, inline commentary (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ing any other text), allowed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lines, is not allowed with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 Denial of "b" (browse) access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in the menu listing for the denied clients;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r" prohibits access for reading purposes (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n lookaside files); Denial of "s" prohibi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arch purposes; at present no testing of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access at the link tuple level has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=</w:t>
        <w:tab/>
        <w:tab/>
        <w:t>Specifies the ordinal position in the menu to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with Numb= specified are sorted into numeric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= value an placed at the start of the menu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ny Numb= specification are sorted in lex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ppear after all the items with Numb=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  <w:tab/>
        <w:tab/>
        <w:t>Specifies the item is not to appear in th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rectory-wide Access specifications in the 1st part of a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actically the same as those in any document-specific link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e 2nd part, it is a wise practice to always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in the 2nd part with one of the *required*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entries are Name=, Type=, Port=, Path= and Host=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ccess=, Numb= and Hidden).  Access= specification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specifically to a link tuple *should* not be the fir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k tuple, since either the initial construction of the .LINK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 editing of that file, might make that link tuple the 1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part, and the server will interpret the Access=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bers of the 1st part, thus global to the directory,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ple as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of creating a link is a bit harder, however it'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things as sounds where the only change needed is the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upplying a name with spaces when VMS won't let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you'd change the file GOPHER_ROOT:[_sounds]Moo into a sou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GOPHER_ROOT:[_sou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dir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t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create a directory called [._lookaside]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cument.  This is referred to as a "lookasid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you to specify a name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directory.  Then you create a file in the lookasi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file whose attributes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ut in what needs to be changed.  The server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f it doesn't find out what it needs.  In the above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host server would supply the Name, Host, Port an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only thing that changed was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aside file specifications may be continued.  Continuation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xts is permissable by having a '-' (hyphen)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 a long line, and a ' ' (blank) as the very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 In this situation, the '-' will be discarde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 appended to the long line in place of the '-'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rough the  maximum length of a lookaside file line, 102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only 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ations only make sense in lookasides;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that the server will present the data to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verriding default server entries.  Because they are applic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livery time, there is no .LINKS context; any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in a standard link tuple in a .LINKS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Head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Head=") to suppress any defaul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prefix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Foot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Foot=") to suppress any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suffix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He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Head= specification, and may be null (i.e., "RHead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F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Foot= specification, and may be null (i.e., "RFoot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 ACL-Resident Lookas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files have a distinct disadvantage:  they require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even one file needing lookaside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ubdirectory containing a file with the identical name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ookaside information.  At best this is cumber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.  VMS offers a facility by which the lookaside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physical part of the original file, eliminating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hidden lookaside directory and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uses ACEs (Access Control Entries), specifical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. These are part of the file's Access Control List (ACL)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purposes will be known as ACL-Resident Lookaside infor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commands such as "DCL DIR/ACL", "DIR/SEC" and "SET ACL/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ppear as one or more (APPLICATION,...) entries. 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nderstood only to the application they suppo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methods of viewing and editing them can only display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hexidecimal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LOOKASIDE, is provided to maintain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- ation.  It may be run as either a foreign command or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an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:== $device:[directory]LOOKA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document [optional command line switch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UN device:[directory]LOOKA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prompt for a file specification if none is specifi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 line, or if the RUN format is used.  If the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s not available, or if the file it references is no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, it will prompt for a Configuration File Specifi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cated in this manner is searched for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if none is found, LOOKASIDE will repeatedly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ntil it either is supplied with one with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or the user specifies an EOF (^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presents a standard EDT edit buffer, which the us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s needed to supply lookaside information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ctually has a lookaside file, it will be loaded in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LOOKASIDE uses the configuration file's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find the real lookaside file; if the user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configuration file with such a specification, any real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CL-Resident lookaside entries are already defined for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loaded into the end of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next allows the user to use standard EDT editing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If a file LOOKASIDE.INI exist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OKASIDE.EXE file resides, it will be used as an ED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itializa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can be run in non-interactive mode as well. 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YS$INPUT device is not assigned to a terminal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OOKASIDE might be running in a DCL script or as an acti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 makefile, or MMS description file.  Non-interactiv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using a command line switch as well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not prompt for a filename or a configuration fil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cation of these is required, or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or the configuration file may be ignored us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In non-interactive mode, the LOOKASIDE.INI file is ign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editing buffer is not offered to the user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required to add new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r a real lookaside file must exist with entri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le's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nd optional link tuple items may be specifi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ccess=, if more than one link tuple ele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ppears in the edit buffer when the user exits the edito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lement is preserved in the ACL- Resident Lookaside inform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= link tuple elements appearing in the edit buffe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editor are preserved in the ACL-Resident Lookas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completes modifications of the buffer, EX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ACL-Resident Lookasides of the file, while QUI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SIDE editor can also use command line switches to contro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is especially useful in non-interactive mode, 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script or a MAKE operation.  LOOKASIDE options *MUST*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that is, use " /" and not just "/" to start each option)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[=filename]</w:t>
        <w:tab/>
        <w:t>(default; default filename from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onfig</w:t>
        <w:tab/>
        <w:t>logical) This switch specifies if a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nsulted for determining the possibl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existing lookaside file for the file to be edi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interactive mode, LOOKASIDE will not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if one is unspecified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found.  Specify /NoConfig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aside: specification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nteractive</w:t>
        <w:tab/>
        <w:t>This switch specifies that non-interactive mod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umed even if the SYS$INPUT device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bug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</w:t>
        <w:tab/>
        <w:tab/>
        <w:t>This switch specifies if diagnostic debugging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</w:t>
        <w:tab/>
        <w:tab/>
        <w:t>This switch specifies that any existing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aside entries and any existing lookasid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ignored.  Only command line specified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ll appear in the editing buffer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 during interactive mode, or in the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exit in non-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me=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pe=resource type</w:t>
        <w:tab/>
        <w:t>These switches (no defaults) specif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h=selector</w:t>
        <w:tab/>
        <w:tab/>
        <w:t xml:space="preserve">link tuple entries to be appended to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t=TCP/IP port</w:t>
        <w:tab/>
        <w:t>buffer before offering the buff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st=DNS hostname</w:t>
        <w:tab/>
        <w:t xml:space="preserve">for editing.  In non-interactive mod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cess=site r b s</w:t>
        <w:tab/>
        <w:t xml:space="preserve">switches can be used to supply all ACL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b=number</w:t>
        <w:tab/>
        <w:tab/>
        <w:t xml:space="preserve">lookaside entries *to be added*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dden</w:t>
        <w:tab/>
        <w:tab/>
        <w:tab/>
        <w:t>exception of the prefixing "/" switc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d=doc hdr</w:t>
        <w:tab/>
        <w:tab/>
        <w:t xml:space="preserve">the syntax of these entries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ot=doc ftr</w:t>
        <w:tab/>
        <w:tab/>
        <w:t xml:space="preserve">syntax one would use in a .LINK file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head=doc rnghdr</w:t>
        <w:tab/>
        <w:t xml:space="preserve">lookaside file or in ACL-resident looka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oot=doc rngftr</w:t>
        <w:tab/>
        <w:t xml:space="preserve">Values may be enclosed in quotes ("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rve case and/or whitespace; oute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discarded (e.g., /Name="text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becomes Name=text in the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ACEs are defined to propogate; creating a new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ACL-Resident lookasides will propogate those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to the new gener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 Controll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 one may have a need to restrict access to certa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your server.  For example, licensed or sensitiv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resources paid for by a certain community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only by the authorized or paying customers of that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y be controlled at the global level using one or mor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server configuration file.  Finer granula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one or more Access= specifications at the to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KS files, or even finer by specifying one or mor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thin individual link tuples or in lookasid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ookaside files or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aken from a live site using these facilities to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UnCover Periodical Search and Delive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rowse,!read,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unc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duke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ncsu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1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2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3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uncover.lib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limits access to the telnet service "Uncover..." to n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whose hosts match the specified host names.  Notic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names and the dotted decimal addresses are specified to allow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hosts within these domains.  The link tuple will 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hosts which don't satisfy the acce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rom the same site, which prevents the directory fr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fered on a menu to a non-local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TRLN Private Goph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other_services.trln_priv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lows only the host site's clients to access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That directory then also contains a .LINKS file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led, even if the client knows how to specify i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bypassing of the access-controlled pointer,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bout TRL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other_services.trln_private]_ab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: specifications in the configuration file, and th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hich can be found in .LINKS files, in link tupl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s are semantically the same, and virtually the same in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- the only difference is the use of ":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"=" in the .LINKS, link tuple and lookasid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Starting the Gopher Server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opher Server, submit [.EXE]START_GOPHER.COM from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authorization (one with CMKRNL, so that SUBMIT/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daemon will initialize and start accepting connec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log file specified in the configuration file to see how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The "Starting" log entry will name the process id.  At presen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ways to stop the server in case of problems, both of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e process id.  One way is to issue a STOP/ID= on the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s to execute [.EXE]HUNG.COM, which requires the process I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OPHER_EXE:HUNG 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HUNG.COM is preferable, as it will log some information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the caus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ebugging purposes, the VMS Gopher Server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eractively or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Adding Data to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data is most simply presented by a hierarchical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uggestions for creating that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a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gopher directory, just create a directory subordin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.  For instance, say you had a bunch of 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 you wanted to put online, you might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reate/dir GOPHER_ROOT:[.Heavy_Metal_Lyrics.Metallica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've created a lookaside sub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b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you want to add some text files to your gopher databas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create and/or copy your textfiles into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data directory.  Here's a quick example that uses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mop.txt GOPHER_ROOT:[Heavy_Metal_Lyrics.Metallica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tt: GOPHER_ROOT:[Heavy_Metal_Lyrics.Metallica._lookaside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Master of Pu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create your text files and directories with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hide them by prefixing the directories and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efix character(s), and locate them exclusively through your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e above example demonstrated.  .LINKS are going to b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 under VMS than they might be under Unix, since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names while they aren't in VMS filenames; you'll ne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asonable titles for your entries.  Lookaside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more on them later.  Remember to use continuation whe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 long they will be difficul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files and directories with null devic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h names are accepted by the server for display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part of the client-supplied filespec, it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there might be a need to have the server access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utside the base gopher data directory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First, the GOPHER_DATADIR logical, or the logical devic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Directory specification of the configuration file,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arch list.  This has the benefit of being total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simply adding additional files to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may become problematic, however, due to DIGITAL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ear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MS Database on DSN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IN, DNF, NOSUCHFILE Errors Using Search List Logicals F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en referencing a directory using a search list of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ensure that the specified directory exis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irectory roots in the search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"Overview of Search List Logical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ccess to the components of a searchlist are transpar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ll components have the same access (protections, exist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earchlist components are defin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, command execution can become inconsist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create additional logical devices point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rectory trees.  Name these additional logical de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begin with the same text as the configured DataDirectory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onfigured DataDirectory is "GOPHER_ROOT:[000000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number of logical devices of the form GOPHER_ROOT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text, will be honored by the server.  Extra-lo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, like GOPHER_ROOT_THIS_ONE_IS_A_REALLY_LONG_ONE,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Path= specifications which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arches (Type=7) are among the more powerful features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offer.  Several different search engin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to use.  NeXT-based servers can offer search engin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XT's digital library; WAIS-based searches are availabl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Gopher Server offers three kinds of searches:  traditional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Shell searching, and Command searching. 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earch are generally formatted in a menu to the clien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representing a hit on the search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search specification requires Type=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&lt;selector&gt;, where &lt;selector&gt; is specific to the kind of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hits returned by the search engine is usually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SortXXX: options in the configuration file specify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 each search engine (GREP, CMD1, Shell) and are normally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efaults for any of these engines may be overri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cation by a ":sort:" or ":nosort:" token *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7" in the Path= specifica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:sort:&lt;selector&gt;</w:t>
        <w:tab/>
        <w:tab/>
        <w:t>or</w:t>
        <w:tab/>
        <w:t>Path=7:nosort:&lt;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REP searching is a brute-force search of a director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racter strings.  Files in which one or more h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racter strings are found are returned in a menu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retreival.  The VMS Gopher Server implements this us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present. As a result, regular expressions are not permis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rms.  To define a GREP search, the path must specify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the VMS implementation allows specification of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strict the search to only a subset of the directory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ource]*.c,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Goatley (Western Kentucky University, Bowling Green, KY, USA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GNU grep v1.6 to VMS; this is used for EGREP.  Thanks to Fo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des  (Worcester Foundation for Experimental Biology)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for use  with the VMS Gopher Server (GGREP) and to Hunter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GREP and  for incorporating Foteos' enhancements in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part  of the official VMS version of E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REGULAR_EXPRESSION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GREP search.  Regular expressions are the heart of a GREP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a given that your users will understand what they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earching is a site-specific, database-specific search fac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xtensible as it is implemented in a DCL command fi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d perhaps any program it invokes) interpret the search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pecification provided by the client and construct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fed back to the client, containing 1-line link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hits. To define a Shell search, the path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 file with .SHELL as its extens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earch_engines]search_engine_1.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xed parameters to the shell search should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  For example, using Bruce Tanner's indexed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1:[gopher.vms.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pecification results in the execution of the follow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the server on behalf of the client, where term1[,...]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specified search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gopher_root1:[gopher.vms.server]server out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"term1[,...]" "host" port "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as shown here is for clarity.  The server supplies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rst, invoking the DCL command file and supplying whate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up as constants within the Path= (in this case, only p1,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search.shell).  The server then supplie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the output file where the shell search is to place it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p1, p2, p7, etc. depending on how many fix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Path= specification.  Next the server supplie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uble quotes, the client's terms for the search.  Agai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2, p3, p8, etc., depending on how many fixed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the Path=.  Finally the server supplies thre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the shell if needed. These are a text string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server, a numeric value specifying the port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, and a text string specifying the *device* part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 directory.  The last of these may be used to verif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ccess to the indexes being requested by checking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ithin the gopher database area, while the host and 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ply default values as part of the output link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command file is expected to interpret the supplied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pecified output file.  It is expected to popul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records, one record per search hit,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 Object Type&gt;&lt;TAB&gt;&lt;Name&gt;&lt;TAB&gt;&lt;Path&gt;&lt;TAB&gt;&lt;Host&gt;&lt;TAB&gt;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II.a, Creating .LINKS, for a description of the values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-specific selector strings may be passed 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ruce Tanner's search engine supplies link tuple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internal R (range) object type to specify range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&lt;Path&gt;, while supplying the universal 0 (file) &lt;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&gt;.  When the client selects one of the search result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he server interprets the R object type in the &lt;Path&gt;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a file, which the client will then display as if it w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0 in the &lt;character Object Type&gt;.  Another appl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set of fielded records in a database, and actual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ues* of the individual matching records for the &lt;Name&gt;, whi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0filespec" for the &lt;Path&gt; for every menu item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(a help file, maybe, about the record supplied in &lt;Name&gt;?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hould the client select any item in the search's res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BOOLEAN_KEYWORD_QUERIE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Shell search using the QUERY.EXE search engine.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keywords are the heart of such a search, bu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your users will understand what they are and how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build a multitude of possible index sche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one has been developed by Bruce Tanner of Cerrito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pplicable to many basic text searching needs. 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used by the search engine QUERY.EX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BUILD_INDEX.EXE must be used independent from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build the required .IDX and .SEL files used by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Define a foreign command symbol for BUILD_INDE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:== $device:[directory]BUILD_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rogram to construct .SEL and .IDX files for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document /switch /swi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document" is the (possibly wildcarded)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(s) to be indexed.  This should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s a gopher  client* would specify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:[directory] as  required.  Wildcard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ipsis (...) in the directory specification as well a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name.  The fully- qualified path(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search hit link tuples as  part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, so accuracy is important if 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hit document segments are to  succe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(s) change often, indexes can be ti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generation of the document by the /VER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name of the .SEL/.IDX/.SEQSEL/.SEQIDX/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By default the file name/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/directory of the first document fou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will overri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OUTPUT=filename - specify the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part of the .IDX, .SEL and .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whether a default topic nam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FAULT_TOPIC - (the default) use the first lin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 as the topic name if there are no /TOP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match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DEFAULT_TOPIC - no default topic nam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topic name selected by /DEFAULT_TOPIC or 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, no selector or index entries will be writte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mit header and trailer portions of structu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format of the select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ERSION - (the default) includes the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document in the sel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changes to the docum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alidate the indexes, whi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ion of the document indexed with 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indexes must be rebuilt before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ion can be delet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VERSION - omits any vers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whether to create index/selector (.IDX/.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opher linkage (.LINK) from the 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K - create a .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LINK - (the default) create .IDX/.S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/LINK displays selectors in the ord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file.  /LINK=SORT displays selector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with leading periods, use /OUTPUT=.LINK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whether an indexed (.IDX/.S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 (.SEQIDX/.SEQSEL) index/select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QUENTIAL - create sequential index/sel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SEQUENTIAL - (the default) create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ing the /SEQUENTIAL switch is simpler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slower than building the index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/FDL after generating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/sel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range delimiter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delimiters cause the document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- able chunks for reading purposes. 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vided into  ranges </w:t>
        <w:tab/>
        <w:t>so that a hit on a keywo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returns  only the range containing the keywo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appear in  multiple ranges, multiple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ered to the client. The range delimi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ELD, /PARAGRAPH, /FF, /DASH, /EQUAL, /CHARACTER, 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/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ELD=(POSITION=n, SIZE=m) - divide the docume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 n through n+m are not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ARAGRAPH - divide the document wheneve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F - divide the document whenever a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orm feed is </w:t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ASH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dashes ("-").  Three ("---"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QUAL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equal signs ("=").  Eight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=%xn - divide the document whenev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with the hexadecimal valu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ountered. "%x" is a requi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E - divide the document into individual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hit return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HOLE - *DO NOT* divide the document.  Any searc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also determines how to describe eac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.  By default, the first line of each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 as the description.  For those docu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that  start with keywords (such as "Subject:"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describe  those keywords with the /TOPIC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OPIC=(TEXT=string, EXCLUDE, POSITION, SIZE=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20 /TOPIC switches may be specifi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(s) to be indexed.  All the text found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by the SIZE and EXCLUDE 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atenated to form th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record the last lin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ction that starts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ring.  Case is ignored,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 space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line found to match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 - truncate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to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=n - defines (with SIZE) a fiel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pic name if the field is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SIZE is required, defaults are n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no trun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TOPIC=(TEXT="date: ", SIZE=10, EXCL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use 10 characters of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s with "date: " star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"date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POSITION=1, SIZE=6) will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cept blanks) in column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a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size of the key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ex  file.  The default key field size is 2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 text file to be indexed contains word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 characters, error messages will be generated sa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 the words are and that they are being trun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 a significant number of words tha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use the  /WORD_LENGTH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ORD_LENGTH=n - specify the maximum word leng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file of 'noise' words to o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IS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ROOT:[000000]_NOISE_WORDS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defines which characters of an input lin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paces before words are selected from tha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UNCTUATION="..." - define the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 of punctuation is .,?:()".  Spac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defines the minimum size of a 'word'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ed. The default (3) automatically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nd 2 character word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NIMUM_WORD=n - defines the smallest wor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 performs three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breaks a document into articles (called 'topic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xxx.yyy is read and split into topic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ELD, /PARAGRAPH, /FF, /DASH, /EQUAL, /CHARACTER, /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LE.  Depending on /SEQUENTIAL, /LINK and /OUTP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xxx.SEL, xxx.LINK or xxx.SEQSEL file contain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tions of these topics.  The absolute pat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written into this file, so the input file must b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location at the time that it is indexed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input file will be included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creates the topic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title for a topic is the first line of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pecified by /DEFAULT_TOPIC.  A topic tit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or more /TOPIC switches.  If no topic tit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combination of /NODEFAULT_TOPIC and /TOPIC, no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will be written, nor will any of the words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topic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indexes the words of the source doc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INK is not specified, an article is split into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/PUNCTUATION and /MINIMUM_WORD.  Any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 specified by /NOISE are discarded. 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 into an index file (xxx.IDX) or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x.SEQIDX) specified by /SEQUENTIAL and /OUTPUT. 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ree fields: a keyword field containing the index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size is specified by /WORD_LENGTH; a topic index fiel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specified by /MAX_TOPICS; and a word cou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which is specified by /COUNT_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NIMUM_WOR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D_LENGTH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AULT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X_TOPIC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/PARA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, xxx.SEL and xxx.IDX (or xxx.SEQSEL and xxx.SEQI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built where the server will expect them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UTPUT, or be moved there.  The Path=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's link tuple should reference the directory where the 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 files reside. It does not matter if this is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the actual data file which has been index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, whose use is demonstrated in the shell search SEARCH.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iles built by BUILD_INDEX.EXE and the client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writes to an output file link tuples selecting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document which contain hits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document" specification in the Path= using SEARCH.SHE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wildcarded.  For example, say you have run BUILD_INDEX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different directories, and stored all the .IDX and .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ingle directory GOPHER_ROOT:[INDEXES]. 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would search all the indexes, and return hit list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files on which BUILD_INDEX 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].shell gopher_root:[indexes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arching is a way to incorporate OS-specific file selec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opher facilities, using generic keyword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ble on any OS.  Like GREP searching, Command searching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not necessarily based upon content;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nspiration for this kind of searching.  Files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f the search are returned in a menu to the client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ival.  To define a Command search, the path must specify a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ssibly wildcarded) filespec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$since 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$" is required to indicate this is a command search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Command searching are,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  <w:tab/>
        <w:tab/>
        <w:t>Client's search term must specify a date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s files matching the filespec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since that date using DCL Directory/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  <w:tab/>
        <w:tab/>
        <w:t>Same as "since" except DCL Directory/B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Client's search term(s) specify charact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locates files matching the filespec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r more of th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&amp;</w:t>
        <w:tab/>
        <w:tab/>
        <w:t>Same as "search" except /MATCH=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|</w:t>
        <w:tab/>
        <w:tab/>
        <w:t>Same as "search" except /MATCH=OR is *explici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ed to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&amp;</w:t>
        <w:tab/>
        <w:t>Same as "search" except /MATCH=N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|</w:t>
        <w:tab/>
        <w:t>Same as "search" except /MATCH=NOR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Does *not* require a filespec; ignores any client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terms; returns a menu of entri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of the server honoring the search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s supplied in the "Im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" segment of an ANAL/IMAG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fields are also report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hardware and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n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(e.g., Niord.SHSU.edu). This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link with the name "Link to aFTP host &lt;site&gt;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ath for accessing that site via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's aFTP gateway (see Section VI.f).  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ots at this item, the gateway will return the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's top directory listing as a gop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4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, psulias.psu.edu).  It may also as a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port other than 70 (the defaul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eudo-search  function returns a link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ink to  Gopher host &lt;site&gt; on port &lt;port&gt;/" an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and path for accessing that site'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Section VII.a).  If the  client shoo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, the gopher server  at that hos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suming that host  *has* a gopher server)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useful to have a script executed and its outp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simple text file.  This is accomplished by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command file and declaring it to the Gopher server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e server senses that the text file to be print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, it will  execute the script with a log file, then return t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f it were  the text file requested by the cli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gawk scripts, or DCL command streams ranging from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security measures should be taken to insure that a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est execution of a script which the server's management *wants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In the case of the VMS Gopher Server, these scripts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".SCRIPT", much just like shell search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SHELL", even though under VMS both of them might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COM".  They must also have the text "$!" as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rst line of the file.  It is also advisab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ricted in access so the server can only execut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using ACL lists and other VMS security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1 Text F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STRONGLY RECOMMENDED* that you not use Text File Scripts. 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holdover from long ago, and all of its functionalit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script processing facility.  However, some users may feel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on-parameterized Text Fi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Text File Script, the path must specify a DCL comma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IPT as its extension as a text file resource, as in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to the script are allowed as part of this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execute the following command in a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[_dynamic_documents]_demonstration.script/outpu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expected to perform its tasks, any the entir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will be saved in the temporary file "xxx." 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, the contents of the temporary file "xxx"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, instead of the script itself.  Care must be take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ript is fully debugged and foolproof, since sub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an result in the script failing and not producing a usab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server cannot sucessfully open the log file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ack the *script file* as the results of the client'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using great consternation and confusion to the client'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2 Exe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meters are required, or more generally in any cas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 parameterized script, an EXEC Script is used.  To define a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the path must specify a DCL command file with .SCRIP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an exec file resource, as in the following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nother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exec:parm1 parm2: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parameters are specified between a pair of colons ("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ource type is the keyword "exec" instead of the character "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ype= specification remains "0"; clients apparent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Type=e specification, and it turns out to be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 Now of course another Type=1 or Type=9 or whatever coul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, provided the path=exec:... specified produc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its output. Arguments are optional; "Path=exec::scrip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acceptable. The server will execute the following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[_dynamic_documents]_demonstration.script/output=xxx "parm1 parm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file can interpret the parameter symbol P1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temporary file "xxx" will again be written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, and when the script file completes execution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 back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f Setting up links for the anonymous 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noymous ftp gateway allows the client to access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an anonymous FTP host via the gopher menu system.  The "ftpli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search function can be used as a general service for creat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FTP hosts' top directories and returning them as menu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To  install this service on your gopher server,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in a .links 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anonymous FT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host's Internet address as the search ter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rd.SHSU.edu), the gopher server will return a tu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aFTP host 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&lt;your server's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=&lt;your server's 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by using its gateway to obtain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FTP server's top directory, construct a series of tu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s files and subdirectories, and return that to the cli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extensions of files are used to determine the gop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e.g., 0, 4, 9, I, s). Directory objects are, of course,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reate a directory of specific links to anonymous FTP h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pecification for gateway tuples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site@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ite' is the anonymous FTP host's Internet address, and '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o the directory or file, converted to Unix format for VMS h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path '/' is used for the host's default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. For VMS anonymous FTP hosts, a devic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but must be  followed by a directory specifi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dmc.com@uucp_public:/0000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to the VMSGopherServer for hosts which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account trees via search list log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r access violation is reported by the anonymous F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turned to the client as a menu item whose name is the FT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number followed by the text of the error or access violati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twork connection error, unrecoverable transmission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pher server error occurs, the item name will be 'Server erro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y a description of its nature.  In both cases, the tup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your Server Error file (containing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rror to the gopher server administ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rver_error.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Becoming part of the worldwide Goph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are documents which you would like to offer your use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ready available at other gopher servers.  Point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s simply a matter of using an appropriately formatted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ternational Gopher Network (based at University of Minnes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/Other Gopher and Informati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gopher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k will open your client's access to the world.  Your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gistered with other servers as well, so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an access it.  For example, you should probab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gram to the University of Minnesota, at gopher@boombox.micro.umn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about your new server and giving them a link tup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Your Institu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your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yourgopher.yourho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enn State University Libraries, University Park, P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part of a campus-wide GopherSpac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with the University of Minnesota, since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your campus' main gopher in their list. 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your campus' main gopher so that, through that si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nected with the web of Goph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a VMS Gopher Server, you should probably subscrib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@trln.lib.unc.edu.  This discussion list, hosted by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f the Triangle Research Libraries Network (Chapel Hill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, USA), is the medium where discus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s/developers and users of the VMS Gopher Server takes place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(no interactive messages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Server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-line body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VMSGOPHER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 the VMS Gopher Server community.  VMS Gopher Client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 also underway and discussion continues on this li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s well.  Various porting efforts for the server are underw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server.  A DECThreads version is also being worked up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.  There is also interest in incorporating Gopher+ eff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a user of a VMS Gopher Server, you are requested to als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formation to the discussion list VMSGOPHER-L@trln.lib.un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s the presense of another VMS Gopher Server to the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the actual porting of Gopher to VMS.  Your link tu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entral VMS Gopher Server nexus at Niord.SHSU.ed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the following link tuple to your server so you can reach othe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more directly; thanks to George Greenwade of Sam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(Huntsville, Texas, USA) for offering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ther VMS-based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_data.gopherstuff.oth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a Pointing to other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exists because most gopher servers point to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other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Link to PSU/LC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directory type, with a null path.  This caus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st "psulias.psu.edu" on port 70 (the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opher TCP/IP port) to respond with it's main menu.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h= (remember these are host-specific except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causes the server to respond with the menu a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client to access the directories and files of an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via the gopher menu system.  The "go4link"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used as a general service for creating links to gopher hosts'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returning them as menu items to the client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vice on your gopher server, put the following tuple in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go4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host's Internet address as the search term (e.g., Niord.SHSU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will return a tup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Gopher host Niord.SHSU.edu on por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with its main menu.  If the client specifi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 2nd search term, that value will be used as the p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 of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b Pointing to other kind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ontains more than just gopher servers.  For example,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SO (Phone Book) server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CSO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hone Boo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CSO lookup type, value 2.  Most gopher client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2 such that they transmit and receive a different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 Phone Book protocol, when communicating with the CSO server 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ulias.psu.edu" on port 105.  Note this is the only involv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with a CSO lookup.  No code to support CSO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Tanner of Cerritos College has implemented a first pass at qi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SO server) for VMS.  Version 1.3 is available by Gopher or a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rver @cerritos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 FTP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FTP gateway to N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sci.wfe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n aFTP gateway type, Path=ftp:.  The gopher server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at sci.wfeb.edu will connect to the aFTP host Niord.SHSU.edu,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and directory names in a manner consistent with gopher,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pher menu of the root directory at that aFTP site to the gopher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ubsequently request additional accesses to the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metimes things don't always go as you want the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erver acts oddly or crashes &amp; burns.  Sometim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work just fine, doesn't.  Remember there is a debu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s part of the standard MMS generation (in fact, using M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create a non- debug version of the server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o do so).  So keep a debug copy of the server aroun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n't work right, examine the log files and try to duplic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and the debug server running against a different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find an error and fix it, please post the err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VMSGOPHER-L (just code fragments or VMS DIFF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copies of the source from one of the major archives, ple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source file or an unidentifiable fragment ;-) so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problems reported to VMSGOPHER-L is that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using Bruce Tanner's BUILD_INDEX/QUERY.EXE/SEARCH.SHELL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) works fine from DCL but doesn't return the 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no results) when run by the Gopher Server.  Severa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nfi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s the shell search is properly declared in a link tuple?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1]search.shell gopher_root:[dir2]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o filespecs must be supplied in the Path=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search shell file, the second locates the index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reate a link tuple like the following, can a client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s a text file?  If not, perhaps the filesp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 file is incorrect, or read access to the file i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dir1]search.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as the shell file been edited to properly reference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*where it lives on your system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oes the ID under which the Gopher Server runs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nd the QUERY.EXE program?  Does it have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 specified in the configuration?  Does it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Init: file specified in the config- uration?  Does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quotas to perform the spawned tasks asked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o the files document.idx and document.sel, created by BUIL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device and in the directory specified in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link tuple?  Does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nnn-nnn-filespec" texts in the document.sel file actually exi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specifies?  If not, the document's index files .idx and .se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there or rebuilt.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 last recourse, of course, is to run the gopher_debu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under the debugger, with SET VERIFY turned on before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up another configuration file for this, using port 71 or port 1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not to conflict with the real server, and maybe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ose of later.  Define a foreign command for the 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:== $dev:[dir]gopher_debu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verify</w:t>
        <w:tab/>
        <w:tab/>
        <w:t>! to make spawned subproces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DEBUG port config</w:t>
        <w:tab/>
        <w:t>! where port is 71 or 1070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and config is the dummy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debugger, SET MODE NOSCREEN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voke a client from a separate terminal or session, connec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ebugging port.  Your main menu should be rai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erver (because of the DEBUG option on its command line) will lo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he log file but to the screen as well as it crunches along. 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menus and select your search. Because of the SET VERIF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spawned seach.shell execute.  Take note of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r failure should appear fairly obviously.  If not,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(like displaying effective filenames and paramet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teos Macrides has implemented the HTML functionality for the ser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HTTP/0.9 file serving and search capabilities, and c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TTP/0.9 and HTTP/1.0 (HTTP2) hypertext (WWW) browsers or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uples for serving HTML to a hypertext browser, designate Type=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ix "GET /" to what the Path= field otherwise would be on V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tuple in a .links file or lookaside entry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 for a local foo.htm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verview of WWW (via WFEB's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'h' from the Path= field for a link to a WWW htt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Global Network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earnet.g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earches, substitute '7' for 'h'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dexed search of server.doc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Shell]search.shell [_FileServ._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EGREP search of server sources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FileServ._Server]*.*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's no point in using hypertext mode for sear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lain text, but if a directory contains any hypertex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ssigned hypertext tuples via lookaside files or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entries, so that the menu of hits returned from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uples for accessing those documents as processed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d pass a directory menu to the hypertext browser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, instead of 'h' or '7' in the Path.  To pass the raw hyper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'0', or use a standard gopher tuple for text files (Type=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ET /' omitted from the Path=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URL's in anchors for accessing the Gopher server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uples from foo.html's, or in arguments passed to lynx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s from the command li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ynx "gopher://sci.wfeb.edu:70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ke a session on the WFEB gopher server, with lynx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client, and any tuples with "Path=GET /&lt;gopher_style_path&gt;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if lynx were connected to a WWW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pher+ client, the '=' command displays the URL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ple information for the item at which you are pointing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f you are uncertain about how to construct the URL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chor of a hypertext document, or as a command line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, for standard gopher items.  However, when the Goph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verts a hypertext tuple to a URL, it retains gopher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.  For example, for the tuples shown above, the WFEB and G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ages will be shown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sci.wfeb.edu:70/h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nearnet.gnn.com:80/h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work with the lynx browser, but can be simplifi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'gopher:' with 'http:', delete the 'hGET /', and if it's a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 the port be defaulted to 80, so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sci.wfeb.edu:70/h[_WWW]_defaul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nearnet.gnn.com/GNN-ORA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nchors in a hypertex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sci.wfeb.edu:70/h[_WWW]_default.html&gt;Overview of WW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nearnet.gnn.com/GNN-ORA.html&gt;Global Network Naviga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GopherServer also can be used as a dedicated http serv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should install the server on port 80, and offer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browsing or searching, with anchors for other http,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, news, archie, etc., servers or services in those local documen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tuples of your .links files).  You can overla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of your gopher server and http server by making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a subdirectory of the gopher server, and 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 for the http server implementation in that li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gopher data tree.  The gopher server can then acces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ly, and the http server will not offer othe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or links to other gopher servers or services, in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using an 'http:' URL when it should be using a 'gopher:' UR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can access your entire gopher data tree as well, b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RL's in the anchors of its local hypertext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your gopher data tree via hypertext document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your gopher items in descriptive or explanatory tex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_ABOUT or 00README files as separat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Information inserts 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i (A_INFO) gopher object is a client-dependent featur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v2.010 of the UMN Unix/VMS client, and has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now by clients for other platforms.  It enable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s (blank lines) or purely informational lines of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from your server, which will not generate any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f a user inadvertantly shoots at the line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2.010 clients, Type=i objects are omitted from the client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ype=i should not be used for critical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ers with earlier versions of the UMN client will not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blank spacer lines, you can use tuples with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links files without a corresponding file, or you can us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together with such tuples in lookasid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-resident lookaside entries for the dumm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= field indicates the position in the menu where the spac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format can be used for information line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as the Name=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The following files are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ype=i tuples are used without a Numb= field, they will be s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ir Name= field.  This can be useful in directori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grouped alphanumerically.  Dummy files can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 fields which will sort above each group of data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fluid (number of files in each group changes regular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 Type=i tuples automatically will move up 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sitions in the menu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ossible strategy is to use the same Numb= entry for a 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and a group of data files, so that they'll be tied during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ed together in alphanumeric order of their Name=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Nifty things not essentially related to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Tanner's search engine, QUERY.EXE, has an interactive mod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 or fewer command line arguments, it will go into inter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given all 5 arguments, it behaves as if it is running under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If the first argument is missing, it will prompt for a idx/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 the second argument is missing, it will prompt for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Here are  several ways to invoke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to search: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:== $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I.c Prepare th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opher_doc :== $gopher_root:[server]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gopher_doc "shell and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full-text boolean searches to non-gopher sites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