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02180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472484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7817505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2561771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4492810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7848497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3636569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