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81044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55223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