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922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6036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3316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8161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