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0327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9130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3945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3275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