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693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639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841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015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