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3359299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2224725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9805906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3920547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