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84703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38340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77759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45501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