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65557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9423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6485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1258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