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mtaped.doc</w:t>
        <w:tab/>
        <w:t>14.1.1.1 (ESO-IPG) 09/16/99 10:06:2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TAPESERSERVER "in.mtaped". INSTALLATION NOTES FOR SUN/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MIDAS tapeserver "in.mtaped" needs to be install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hosts" or those hosts with tape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osts accesing the remote tapes in the "tapehos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host in the network can be "tapehost", "clien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pehost" and "client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  <w:tab/>
        <w:t>Tapehosts and clients dialogue through a common INET ser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tape", which have to be defined in the file /etc/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any of your clients or servers are using NIS (Netwo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, before known as Yellow Pages), you will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the master host for NIS, and then expo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numbers for user services are typically in the range 1024-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installation of MIDAS (at least the core) is assum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following notes applies to SUN/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modifications may apply to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installation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and link the MIDAS tape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util/tap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by default using the syslog() system call to 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bug messages. If your system does not support this feat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with the -DNO_SYS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EBUG=-DNO_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reates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IDASHOME/$MIDVERS/util/exec/inmta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 in client and tapehosts the new service for the MIDAS tap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"/etc/services"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</w:t>
        <w:tab/>
        <w:t>&lt;service_number&gt;/tcp</w:t>
        <w:tab/>
        <w:t>#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_numer is any number in the range 1024-2048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rvice and MUST be the same number in clients and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NIS (Network Information Service) this modif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the master host for 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IDAS might use a file called "devcap.dat" that defin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pe devices when they are different to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 uses a set of parameters to describe the behaviour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, like "cl" for the class of device or driver in MIDAS, "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ize, "ss" sector size, "tm" number of Tape Marks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ape, and others.  When nothing is indica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evice the default is "cl=generic" for the driver, "tm=1"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ape Mark to indicate End of Tape, "am=1" Append Mode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w=0" Backward Movement is allowed, and the devices work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vcap.dat" file is located by default and if it exis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DASHOME/$MIDVERS/incl/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ecome superuser in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MIDAS tapeserver "in.taped" addresses dire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usr/local/lib/devcap.dat" if it exists for configuration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with a handling different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configured your "devcap.dat" file for your tape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have to be also available to tapeserv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n -s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(the soft-link) has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file used by MIDAS users. So any modificatio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detected also by the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py the tapeserver executable to /usr/local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util/exec/inmtaped.exe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dit the file: /etc/inetd.co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DAS tapeserver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 stream  tcp  nowait  nobody  /usr/local/etc/in.mtaped  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iguration file used by the "inetd" daemon to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when they are needed, other server daemons (like our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) Send the signal SIGHUP to the "inetd" proccess to force it to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configuration file, therefore lisening for the new MIDAS tap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s -ax | grep inet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is will tell you the PID number for the inet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ill -HUP &lt;inet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From a MIDAS session you can try now to access a remote tap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APE/OUTTAP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If problems arise, use the following test programms: "testos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sutest.exe" and "atestosu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compile and link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test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atestosu.exe testo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u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tape device configured in your "devcap.dat" fi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pointed by environment variable DEVCA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EVCAPFILE $MIDASHOME/$MIDVERS/incl/devcap.dat (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EVCAPFILE=$MIDASHOME/$MIDVERS/incl/devcap.dat        (Bourne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xport DEVC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osu.exe" and "osutest.exe" are similar test, and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estosu.exe" will execute a complete verificatio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e server can be traced by allowing "debug" message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/etc/syslog.conf and be sure that local0.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nt to some file (NOTICE that between local0.debu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here must be at least one TAB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0.debug</w:t>
        <w:tab/>
        <w:tab/>
        <w:t>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ates the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signal SIGHUP to the "syslogd" daemon to force it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figuration file, therefore sending "debug" message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local0" daemon (in.mtaped)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s -ax | grep syslog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will tell you the PID number for the syslog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kill -HUP &lt;syslog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essages coming in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il -f 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