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568.2.33 2010/08/13 18:15:47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fig, jpeg, LaTeX,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, pdf, png, postscript, svg, ...). Gnuplot is easily exten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utput modes. Recent additions include interactive termin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term (OSX) and wxWidgets (multiple platfo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or rather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for help about `hotkeys` and `mousing` features i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`pm`, `windows`, `wxt`, `x1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2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contains significantly improved support for locale setting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character encodings. See `set locale`, `set encoding`,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several forms of transparency. Any object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hat uses a fill style can be assigned a transparency from fu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ly transparent. Image or matrix data can be plotted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ew plot style `with rgbalpha`. See `fillstyle`, `rgbalph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olat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 `refresh` is similar to `replot`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-stored input data values rather than rereading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perations (zoom, rotate) will automatically use `refresh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if the input data stream is marked `volatile`.  Piped or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treated as volatile.  See `refresh`, `plot datafile volat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can now be used to define fixed circles, ellip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s well as rectangles. There is a corresponding new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.  See `circle`, `ellipse`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drivers based on the cairo and pango librari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cairo` and `pdfcairo`.  These are alternatives to the older libg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driver and the older PDFLib-based pdf driver.  The figures in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manual were prepared using the pdfcair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an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, resp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plot` several new smoothing kernels have been added to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and BSD libedit 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versions of gnuplot used rand(x&gt;0) to produ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andom numbers.  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tells the program to use a 24-bit RGB col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lumn in the data file. This requires a correspo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the `using` specifier.  The extra column is interpreted a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RGB triple. These are most easily specified as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gbcolor`). 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of data are required: x, y, radius.  An optional 4th colum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color information.  The radius is always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plot's horizontal axis (x or x2).  The scale on y and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circles whose area is proportional to the value in column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6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a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use thick lines (linewidth &gt; 1). 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 # implicit x coordinate from row number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 sty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Two forms of iteration claus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contents of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f the file is re-read.  This tells the program to use 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unique`, `frequency`, and `cumulative` plot the data after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tonic.  Each of the other routines uses the data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of a continuous curve between the endpoints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urve is then plotted in the same manner as a function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inding its value at uniform intervals along the absc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amples`) and connecting these points with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must either be a quoted string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i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how variables all`. This overcomes shell call by means of "`pwd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iles at the risk of program termination if a floating-point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, but not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 The power of the norm can be specified as a sing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specified: dx and dy. These are used to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5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rgb 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pla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optionally setting the origin at the given coordina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r is on, the distance in user units from the ruler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displayed continuously. By default, toggling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's documentation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NB: If the x and y axis scales are not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/minor axis ratio will no longer be correct after rot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x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'Set object ellipse' interprets the first '2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x axis units and the second '2r' in terms of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nly produce a circle if the x and y axis scales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spect ratio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ion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for details of all the `ran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see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4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changed from the default setting, but this applies only to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on terminals 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construct from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gnuplot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emacs and XEmacs based on  the earlier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thon, Tk/Tcl, and other front-ends, check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dent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