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671360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005026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789234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395944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