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757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993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8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862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