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405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407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899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513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