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094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985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415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467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