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051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880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070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333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