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294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287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198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721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