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607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013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750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564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