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41956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45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943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829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