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593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017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557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065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