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579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9140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931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6295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