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4293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880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718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1167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