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64969222"/>
      <w:bookmarkStart w:id="1" w:name="__Fieldmark__0_22649692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64969222"/>
      <w:bookmarkStart w:id="3" w:name="__Fieldmark__1_22649692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