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9654754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6556973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9014497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3365996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426708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7912660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1828522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458400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3516510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0368384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0482903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6384875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3062267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026964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0575167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068722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6757578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9445857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2933176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7600159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1305973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407754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6410427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1004893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3335770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3528027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9428573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4294539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1545456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3282309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6171517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0949476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1729913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2453124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2268944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4360651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0587332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7002337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4672444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6544528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0418989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2811711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