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880892400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962019853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718346387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808085183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581486438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624236662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603275545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675348120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510292548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808940431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2072585354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836569772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858065415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839361520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74373081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758743054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25782273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924555348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426778364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532835713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199844507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847181660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794385386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675062065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2024834767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592392599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