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801014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8010142"/>
      <w:bookmarkStart w:id="1" w:name="__Fieldmark__0_264801014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4801014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48010142"/>
      <w:bookmarkStart w:id="3" w:name="__Fieldmark__1_264801014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