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10418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7785518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37517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2221408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452912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0294108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8431791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7684405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8223901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0019435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704685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1241732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