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49511854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5944601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44786536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04691781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43047589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1014945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54045242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59507722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24999441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4242879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05376060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97721826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947233893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52094205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15985571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7788759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45847007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69126771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36927140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89183102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35946593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77166311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37518584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11850465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12645618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38265787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