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76868875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2121812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00818578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89786242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08533586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14352432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93320010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68139071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8106649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59660202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92142280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28874541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79367219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75890770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86129069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133047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95075622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03803281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6472272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93261005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3815189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71733563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4453354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39291714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66697490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07014781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53196969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31025019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80734017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58618573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8880756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7240906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84202600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06367946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02195132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96544822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61014211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82031272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64565579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2789112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18437441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41632313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