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3976455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5012089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038558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7182314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6698828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191356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8094735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20501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8220103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988558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6190331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1366297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