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948075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9480755"/>
      <w:bookmarkStart w:id="1" w:name="__Fieldmark__0_170948075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70948075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709480755"/>
      <w:bookmarkStart w:id="3" w:name="__Fieldmark__1_170948075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