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5170309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6239337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7002742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0039314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4698783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14085788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8099561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4186889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8776298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6540382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1248733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2335537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9278368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1565841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6191061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85644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5752518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992700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7154340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9248989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2595664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6594297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6212140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5698208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28108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4892772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5048986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0777221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3248660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4990421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4895187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8049975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2955124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6662937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7690678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4585862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4686277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71811207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8082229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7646540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3448780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1243052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