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0985456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708586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5083686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269927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2282721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675724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8489839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04250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2389983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1755751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267240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7916035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