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0253935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4067320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0383203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3327000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939297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3085549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308246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9828368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4575225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3226983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8690969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212891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2179319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3352548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2841321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2667542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1392698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2333251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2744164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531814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4390193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9540070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7700290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240553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562199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8564096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