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TH REGEXP 3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.DA 30 Nov 1985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comp, regexec, regsub, regerror \- regular expression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t B</w:t>
      </w:r>
    </w:p>
    <w:p>
      <w:pPr>
        <w:pStyle w:val="PreformattedText"/>
        <w:bidi w:val="0"/>
        <w:spacing w:before="0" w:after="0"/>
        <w:jc w:val="left"/>
        <w:rPr/>
      </w:pPr>
      <w:r>
        <w:rPr/>
        <w:t>.nf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regexp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exp *regcomp(exp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ex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regexec(prog,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exp *prog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sub(prog, source, d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exp *prog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source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des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error(msg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msg;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egrep (1)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expressions and supporting fac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Reg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s a regular expression into a structure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regexp 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s a pointer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ace has been alloca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malloc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y be relea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free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Reg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 a NUL-terminated \fIstring\fR against the compiled regular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fIprog\f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turns 1 for success and 0 for failure, and adjusts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prog\fR's \fIstartp\fR and \fIendp\fR (see below)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mber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reg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include at least the following (not necessarily in order):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startp[NSUBEXP];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endp[NSUBEXP];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NSUB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 (as 10) in the heade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a successful \fIregexec\fR has been done using the \fIregexp\f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\fIstartp\fR-\fIendp\fR pair describes one sub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\fIstring\f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\fIstartp\fR pointing to the first character of the subst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fIendp\fR pointing to the first character following the sub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0th substring is the substring of \fIstring\fR that matched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s are those substrings that matched parenthesized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regular expression, with parenthesized expressions numb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eft-to-right order of their opening parenthe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Reg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\fIsource\fR to \fIdest\fR, making substitutions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recent \fIregexec\fR performed using \fIprog\f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instance of `&amp;' in \fIsource\fR is replaced by the sub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 by \fIstartp\fR[\fI0\fR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endp\fR[\fI0\fR]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instance of `\e\fIn\fR', where \fIn\fR is a digit, is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string indic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startp\fR[\fIn\fR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endp\fR[\fIn\fR]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Reg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lled whenever an error is detected in \fIregcomp\fR, \fIregexec\fR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fIregsub\f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\fIregerror\fR writes the string \fImsg\f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uitable indicator of orig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vokes \fIexit\fR(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Reg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placed by the user if other actions are desir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"REGULAR EXPRESSION SYNTAX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gular expression is zero or more \fIbranches\fR, separated by `|'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tches anything that matches one of the bran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ranch is zero or more \fIpieces\fR, concaten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tches a match for the first, followed by a match for the second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iece is an \fIatom\fR possibly followed by `*', `+', or `?'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 followed by `*' matches a sequence of 0 or more matches of the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 followed by `+' matches a sequence of 1 or more matches of the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 followed by `?' matches a match of the atom, or the null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 is a regular expression in parentheses (matching a match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expression), a \fIrange\fR (see below), `.'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tching any single character), `^' (matching the null string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input string), `$' (matching the null string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input string), a `\e' followed by a single character (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haracter), or a single character with no other signific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tching that charac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fIrange\fR is a sequence of characters enclosed in `[]'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normally matches any single character from th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equence begins with `^'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tches any single character \fInot\fR from the rest of th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wo characters in the sequence are separated by `\-', this is short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ull list of ASCII characters between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`[0-9]' matches any decimal dig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clude a literal `]' in the sequence, make it the firs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llowing a possible `^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clude a literal `\-', make it the first or las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AMBIGU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regular expression could match two different parts of the input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match the one which begins earli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both begin in the same place</w:t>
        <w:tab/>
        <w:t>but match different lengths, or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length in different ways, life gets messier,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the possibilities in a list of branches are consid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-to-right order, the possibilities for `*', `+', and `?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longest-first, nested constructs are consider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ermost in, and concatenated constructs are considered leftmost-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tch that will be chosen is the one that uses the earli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 in the first choice that has to be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more than one choice, the next will be made in the same m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earliest possibility) subject to the decision on the first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 for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`(ab|a)b*c' could match `abc' in one of two 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choice is between `ab' and `a'; since `ab' is earlier, and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 to a successful overall match, it is cho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`b' is already spoken f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b*' must match its last possibility\(emthe empty string\(em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ust respect the earlier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articular case where no `|'s are present and there is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`*', `+', or `?', the net effect is that the longes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will be cho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`ab*', presented with `xabbbby', will match `abbbb'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`ab*' is tried against `xabyabbbz'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atch `ab' just after `x', due to the begins-earliest r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effect, the decision on where to start the match is the first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made, hence subsequent choices must respect it even if this leads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ess-preferred alternativ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grep(1), expr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DIAGNO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Regcomp\fR returns NULL for a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\fIregerror\fR permitt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failures are syntax errors, exceeding implementation lim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pplying `+' or `*' to a possibly-null oper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code and manual pag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at U of 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intended to be compatible with the Bell V8 \fIregexp\fR(3)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re not derived from Bell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 branches and empty regular expressions are not portable to V8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riction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ing `*' or `+' to a possibly-null operand is an artifac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stic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support \fIegrep\fR's newline-separated branch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ther does the V8 \fIregexp\fR(3), th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emphas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ctness and simplic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not strikingly f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 give special attention to handling simple cases quickl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