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207284207"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653308683"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99336712"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956282212"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457805156"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600453974"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81784480"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